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05.2023 года № 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8 года № 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 от 12.05.2023 года № 8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Укрепление правопорядка и профилактика правонарушений на территории Новодеревянковского сельского поселения Ка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бщественных мес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деревянковского сельского поселения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безопасности личности, поддержание правопорядка в общественных местах, профилактика административных правонарушений, безнадзорности и беспризорности несовершеннолетних, пропаганда правовых знаний и правовое воспитание граждан сельского посел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кращение доступности наркотиков путём целенаправленного пресечения их нелегального производства и оборота на территории Новодеревянковского сельского поселения, сокращение спроса на наркотики путём совершенствования системы профилактической работы сохранения и улучшения окружающей природной сред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еализация государственной политики в отношении казачества в Новодеревянковском сельском посел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left="30" w:right="3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ание помощ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авоохранительным органам</w:t>
              </w:r>
            </w:hyperlink>
            <w:r>
              <w:rPr>
                <w:rStyle w:val="Appleconvertedspace"/>
                <w:sz w:val="28"/>
                <w:szCs w:val="28"/>
              </w:rPr>
              <w:t> Каневского района. Развитие системы профилактики табакокурения, токсикомании и немедицинского потребления наркотиков; ликвидация сырьевой базы незаконного наркопроизводства на территории Новодеревянковского сельского поселения. Осуществление мероприятий, влияющих на процесс возрождения и становления казачества на территории Новодеревянковского сельского поселения. Оказание содействия казачьим обществам в их деятельности по несению государственной и иной службы по охране правопорядк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, проведение мероприятий направленных на воспитание подрастающего поколения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седаний совета  профилактики при администрации Новодеревянковского сельского поселения. </w:t>
            </w:r>
          </w:p>
          <w:p>
            <w:pPr>
              <w:pStyle w:val="Normal"/>
              <w:autoSpaceDE w:val="false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330,9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5,9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 состояния и прогноз развития в сфере укрепления правопорядка и профилактики правонарушений на территории Новодеревянковского сельского поселения Каневского района.</w:t>
      </w:r>
    </w:p>
    <w:p>
      <w:pPr>
        <w:pStyle w:val="NoSpacing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,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Формирование эффективно работающего механизма реализации </w:t>
      </w:r>
      <w:hyperlink r:id="rId3">
        <w:r>
          <w:rPr>
            <w:rStyle w:val="InternetLink"/>
            <w:rFonts w:eastAsia="Times New Roman"/>
            <w:color w:val="000000"/>
            <w:spacing w:val="6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pacing w:val="6"/>
          <w:sz w:val="28"/>
          <w:szCs w:val="28"/>
        </w:rPr>
        <w:t xml:space="preserve"> от 5 декабря 2005 года N 154-ФЗ "О государственной службе российского казачества" и совершенствование единой государственной политики в отношении российского казачества являются продолжением деятельности органов государственной власти по возрождению и развитию российского каз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Укрепление материально-технической базы хуторского казачьего общества Новодеревян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 вопросами на территории Новодеревян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17 года наркологическая ситуация в Новодеревянковском сельском поселение, как и в целом в Краснодарском крае, оценивается как «средняя», что представляет серьезную угрозу здоровью населения, экономике, правопорядку, а также безопасности сельского поселения, района,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ючевые факторы негативного развития наркоситуации в сельском поселении связаны с тем, что поселение находится в наиболее благоприятных климатических условия для культивирования наркосодержащих раст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сельского поселения находятся граждане болеющие наркоманией, вследствие наличия постоянного рынка сбыта наркот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м распространенными наркотическими веществами на территории Новодеревянковского сельского поселения являются марихуана. Анализ наркоситуации и результатов работы по борьбе с посевами конопли показывает, что говорить о сокращении растительной сырьевой базы для производства наркотиков на сегодняшний день преждевременно. Ведется серьёзная и системная работа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по противодействию наркомании, обеспечить сбалансированность и последовательность решения стоящих задач, запустить механизмы развития системы профилактики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администрации Новодеревянковского сельского поселения состоит в объединении интересов и усилий правоохранительных органов, органов исполнительной власти и общественности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Стратегия эффективной антинаркотической профилактической работы возможна только через проведение комплекса превентивных мер, с целью ограничения вовлечения в наркоманию новых лиц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муниципальной программы «Укрепление правопорядка и  профилактика правонарушений на территории Новодеревянковского сельского поселения Каневского района» на 2019-2023 годы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1  </w:t>
      </w:r>
    </w:p>
    <w:tbl>
      <w:tblPr>
        <w:tblW w:w="1519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3"/>
        <w:gridCol w:w="2632"/>
        <w:gridCol w:w="1365"/>
        <w:gridCol w:w="984"/>
        <w:gridCol w:w="1134"/>
        <w:gridCol w:w="1134"/>
        <w:gridCol w:w="851"/>
        <w:gridCol w:w="992"/>
      </w:tblGrid>
      <w:tr>
        <w:trPr>
          <w:trHeight w:val="37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15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Муниципальная программа «Укрепление правопорядка и профилактика правонарушений на территории Новодеревянковского сельского поселения Каневского района» на 2019-2023 года          </w:t>
            </w:r>
          </w:p>
        </w:tc>
      </w:tr>
      <w:tr>
        <w:trPr>
          <w:trHeight w:val="329" w:hRule="atLeast"/>
        </w:trPr>
        <w:tc>
          <w:tcPr>
            <w:tcW w:w="13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    Основное мероприятие № 1 «Поддержка казаче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 и мероприятий направленных на воспитание подрастающего поколения на территории Новодеревянковского сельского посел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3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Противодействие незаконному обороту наркотик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совета профилактики при администрации Новодеревянковского сельского поселения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на 2019-2023 годы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</w:t>
      </w:r>
      <w:r>
        <w:rPr/>
        <w:t xml:space="preserve">                                       </w:t>
      </w:r>
    </w:p>
    <w:tbl>
      <w:tblPr>
        <w:tblW w:w="1566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189"/>
        <w:gridCol w:w="1080"/>
        <w:gridCol w:w="916"/>
        <w:gridCol w:w="981"/>
        <w:gridCol w:w="992"/>
        <w:gridCol w:w="894"/>
        <w:gridCol w:w="1417"/>
        <w:gridCol w:w="24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 xml:space="preserve">возрождение интереса к истории и культуре казаче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>
                <w:rFonts w:eastAsia="Times New Roman"/>
                <w:color w:val="000000"/>
              </w:rPr>
              <w:t>1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муниципальной программы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-2023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842"/>
        <w:gridCol w:w="993"/>
        <w:gridCol w:w="992"/>
        <w:gridCol w:w="992"/>
        <w:gridCol w:w="992"/>
        <w:gridCol w:w="992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30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5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 реализации муниципальной программы на очередной год и плановый период приведены ниже в таблице №4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п</w:t>
            </w:r>
            <w:r>
              <w:rPr/>
              <w:t>ривлечением членов казачьего общества к  охране общественного поряд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both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ономист по финансовой работе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оводеревянковского сельского поселения Каневского района                                                                       А.В.Х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ohranitelmznie_organi/" TargetMode="External"/><Relationship Id="rId3" Type="http://schemas.openxmlformats.org/officeDocument/2006/relationships/hyperlink" Target="garantf1://889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18:00Z</dcterms:created>
  <dc:creator>User</dc:creator>
  <dc:description/>
  <cp:keywords/>
  <dc:language>en-US</dc:language>
  <cp:lastModifiedBy>USER</cp:lastModifiedBy>
  <cp:lastPrinted>2018-10-15T08:45:00Z</cp:lastPrinted>
  <dcterms:modified xsi:type="dcterms:W3CDTF">2023-05-12T09:18:00Z</dcterms:modified>
  <cp:revision>2</cp:revision>
  <dc:subject/>
  <dc:title> </dc:title>
</cp:coreProperties>
</file>